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15.04.2015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85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15.04.2015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500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решений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пунктом 2 статьи 3.3 Федерального закона от 25 октября 2001 года № 137-ФЗ «О введении в действие Земельного кодекса Российской Федерации</w:t>
      </w:r>
      <w:r>
        <w:rPr>
          <w:sz w:val="28"/>
          <w:szCs w:val="28"/>
        </w:rPr>
        <w:t>», З</w:t>
      </w:r>
      <w:r>
        <w:rPr>
          <w:sz w:val="28"/>
        </w:rPr>
        <w:t>аконом Краснодарского края от 26 декабря 2014 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, с</w:t>
      </w:r>
      <w:r>
        <w:rPr>
          <w:sz w:val="28"/>
        </w:rPr>
        <w:t>татьей 24 Устава муниципального образования Тимашевский район, Совет муниципального образования Тимашевский район                   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изнать утратившими сил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шение Совета муниципального образования Тимашевский район                 от 24 августа 2011 года № 136 «Об утверждении перечня свободных земельных участков, государственная собственность на которые не разграничена, для                 индивидуального жилищного строительства и для ведения личного подсобного хозяйства в границах населенных пунктов (приусадебных земельных участков), предназначенных для предоставления в аренду гражданам, имеющим трех и более детей,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шение Совета муниципального образования Тимашевский район                 от 23 октября 2014 года № 451 «О внесении изменений в решение Совета               муниципального образования Тимашевский район от 24 августа 2011 года                  № 136 «Об утверждении перечня свободных земельных участков, государ-ственная собственность на которые не разграничена, для индивидуального               жилищного строительства и для ведения личного подсобного хозяйства в границах населенных пунктов (приусадебных земельных участков), предназначенных для предоставления в аренду гражданам, имеющим трех и более детей,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шение Совета муниципального образования Тимашевский район                 от 24 декабря 2014 года № 472 «Об установлении размера земельных участков, предназначенных для предоставления гражданам, имеющим трех и более                    дет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тделу информационных технологий администрации муниципального образования Тимашевский район (Мирончук) разместить решение на официальном сайте</w:t>
      </w:r>
      <w:r>
        <w:rPr/>
        <w:t xml:space="preserve"> </w:t>
      </w:r>
      <w:r>
        <w:rPr>
          <w:sz w:val="28"/>
        </w:rPr>
        <w:t>муниципального образования Тимашевский рай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его обнародования  и распространяет свое действие на  правоотношения, возникшие с 1 марта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ий район                                                                             А.В.Жит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образования Тимашевский район                                                     А.М.Устим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4:00Z</dcterms:created>
  <dc:creator>OLEG</dc:creator>
  <dc:description/>
  <cp:keywords/>
  <dc:language>en-US</dc:language>
  <cp:lastModifiedBy>Костенко В.В.</cp:lastModifiedBy>
  <cp:lastPrinted>2015-03-20T16:01:00Z</cp:lastPrinted>
  <dcterms:modified xsi:type="dcterms:W3CDTF">2015-04-21T06:10:00Z</dcterms:modified>
  <cp:revision>11</cp:revision>
  <dc:subject/>
  <dc:title/>
</cp:coreProperties>
</file>